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StobiSerif Regular;Arial Unicode MS" w:hAnsi="StobiSerif Regular;Arial Unicode MS" w:eastAsia="Times New Roman" w:cs="StobiSerif Regular;Arial Unicode MS"/>
          <w:sz w:val="22"/>
          <w:szCs w:val="22"/>
          <w:lang w:eastAsia="ar-SA"/>
        </w:rPr>
      </w:pPr>
      <w:bookmarkStart w:id="0" w:name="_GoBack"/>
      <w:bookmarkEnd w:id="0"/>
      <w:r>
        <w:rPr>
          <w:rFonts w:eastAsia="Times New Roman" w:cs="StobiSerif Regular;Arial Unicode MS" w:ascii="StobiSerif Regular;Arial Unicode MS" w:hAnsi="StobiSerif Regular;Arial Unicode MS"/>
          <w:sz w:val="22"/>
          <w:szCs w:val="22"/>
          <w:lang w:eastAsia="ar-SA"/>
        </w:rPr>
        <w:t xml:space="preserve">Образец „ДЕ“      </w:t>
      </w:r>
    </w:p>
    <w:tbl>
      <w:tblPr>
        <w:tblW w:w="1122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1"/>
        <w:gridCol w:w="201"/>
        <w:gridCol w:w="152"/>
        <w:gridCol w:w="171"/>
        <w:gridCol w:w="182"/>
        <w:gridCol w:w="141"/>
        <w:gridCol w:w="212"/>
        <w:gridCol w:w="43"/>
        <w:gridCol w:w="310"/>
        <w:gridCol w:w="291"/>
        <w:gridCol w:w="62"/>
        <w:gridCol w:w="262"/>
        <w:gridCol w:w="91"/>
        <w:gridCol w:w="233"/>
        <w:gridCol w:w="119"/>
        <w:gridCol w:w="205"/>
        <w:gridCol w:w="147"/>
        <w:gridCol w:w="177"/>
        <w:gridCol w:w="175"/>
        <w:gridCol w:w="236"/>
        <w:gridCol w:w="138"/>
        <w:gridCol w:w="257"/>
        <w:gridCol w:w="98"/>
        <w:gridCol w:w="157"/>
        <w:gridCol w:w="215"/>
        <w:gridCol w:w="194"/>
        <w:gridCol w:w="159"/>
        <w:gridCol w:w="236"/>
        <w:gridCol w:w="119"/>
        <w:gridCol w:w="288"/>
        <w:gridCol w:w="81"/>
        <w:gridCol w:w="314"/>
        <w:gridCol w:w="43"/>
        <w:gridCol w:w="332"/>
        <w:gridCol w:w="43"/>
        <w:gridCol w:w="322"/>
        <w:gridCol w:w="80"/>
        <w:gridCol w:w="274"/>
        <w:gridCol w:w="121"/>
        <w:gridCol w:w="236"/>
        <w:gridCol w:w="159"/>
        <w:gridCol w:w="197"/>
        <w:gridCol w:w="198"/>
        <w:gridCol w:w="158"/>
        <w:gridCol w:w="237"/>
        <w:gridCol w:w="119"/>
        <w:gridCol w:w="276"/>
        <w:gridCol w:w="80"/>
        <w:gridCol w:w="315"/>
        <w:gridCol w:w="43"/>
        <w:gridCol w:w="330"/>
        <w:gridCol w:w="45"/>
        <w:gridCol w:w="311"/>
        <w:gridCol w:w="84"/>
        <w:gridCol w:w="416"/>
        <w:gridCol w:w="13"/>
        <w:gridCol w:w="766"/>
      </w:tblGrid>
      <w:tr>
        <w:trPr/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38" w:hRule="atLeast"/>
        </w:trPr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Период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423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Контролор</w:t>
            </w:r>
          </w:p>
          <w:p>
            <w:pPr>
              <w:pStyle w:val="Normal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4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2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6</w:t>
            </w:r>
          </w:p>
        </w:tc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0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8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1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  <w:t>5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Вид работа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03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Идентификационен број</w:t>
            </w:r>
          </w:p>
          <w:p>
            <w:pPr>
              <w:pStyle w:val="Normal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(ЕМБС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04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  <w:t>Резервни кодекси</w:t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Назив на субјектот _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</w:rPr>
        <w:t>ДМУЦ-Сергеј Михајлов-Штип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___</w:t>
      </w:r>
    </w:p>
    <w:p>
      <w:pPr>
        <w:pStyle w:val="Normal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mk-MK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 xml:space="preserve">Адреса, седиште и телефон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</w:rPr>
        <w:t>Рајко Жинзифов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 xml:space="preserve">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</w:rPr>
        <w:t xml:space="preserve">бр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mk-MK"/>
        </w:rPr>
        <w:t>14   072-268-826</w:t>
      </w:r>
    </w:p>
    <w:p>
      <w:pPr>
        <w:pStyle w:val="Normal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Адреса за е-пошта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  <w:t xml:space="preserve"> 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>dmucsergejmihajlov_stip@yahoo.com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____________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Единствен даночен број ____</w:t>
      </w:r>
      <w:r>
        <w:rPr>
          <w:rFonts w:cs="StobiSerif Regular;Arial Unicode MS" w:ascii="StobiSerif Regular;Arial Unicode MS" w:hAnsi="StobiSerif Regular;Arial Unicode MS"/>
          <w:b/>
          <w:color w:val="000000"/>
          <w:sz w:val="20"/>
          <w:szCs w:val="20"/>
          <w:lang w:val="en-US"/>
        </w:rPr>
        <w:t>4029973111348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_______________________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StobiSerif Regular;Arial Unicode MS" w:hAnsi="StobiSerif Regular;Arial Unicode MS" w:eastAsia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b/>
          <w:bCs/>
          <w:color w:val="000000"/>
          <w:sz w:val="20"/>
          <w:szCs w:val="20"/>
        </w:rPr>
        <w:t>ПОСЕБНИ ПОДАТОЦИ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eastAsia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 xml:space="preserve">за државна евиденција за корисниците на средства 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eastAsia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од Буџетот на фондовите</w:t>
      </w:r>
    </w:p>
    <w:p>
      <w:pPr>
        <w:pStyle w:val="Normal"/>
        <w:spacing w:lineRule="atLeast" w:line="100"/>
        <w:jc w:val="right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>(во денари)</w:t>
      </w:r>
    </w:p>
    <w:tbl>
      <w:tblPr>
        <w:tblW w:w="9833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055"/>
        <w:gridCol w:w="3315"/>
        <w:gridCol w:w="840"/>
        <w:gridCol w:w="1365"/>
        <w:gridCol w:w="22"/>
        <w:gridCol w:w="1238"/>
        <w:gridCol w:w="240"/>
        <w:gridCol w:w="75"/>
        <w:gridCol w:w="23"/>
      </w:tblGrid>
      <w:tr>
        <w:trPr>
          <w:trHeight w:val="186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 xml:space="preserve">А.НЕМАТЕРИЈАЛНИ СРЕД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основачки из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сновачки из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основачки издатоци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издатоци во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 xml:space="preserve">Плата и надоместоци на плата на вработените кои директно работат на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>Трошоци за материјали и услуги</w:t>
            </w:r>
            <w:r>
              <w:rPr>
                <w:rStyle w:val="FootnoteCharacters"/>
                <w:rStyle w:val="FootnoteAnchor"/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lang w:val="mk-MK"/>
              </w:rPr>
              <w:footnoteReference w:id="2"/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 xml:space="preserve"> користени или потрош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Теков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мортизација на недвижности, постројки и опрема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IASBNormal"/>
              <w:snapToGrid w:val="false"/>
              <w:spacing w:before="100" w:after="100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lang w:val="mk-MK"/>
              </w:rPr>
              <w:t xml:space="preserve">Амортизација на патенти и лиценци  користени при истражувања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Вредносно усогласување (ревалоризација) на издатоци во истражување и развој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издатоци во истражување и развој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издатоци за истражување и развој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патенти, лиценци, концесии и друг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патенти, лиценци, концесии и други прав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софтвер со лиценц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софтвер со лиценца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 на софтвер развиен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софтвер 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софтвер  развиен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софтвер развиен за сопствена употреб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Вредносно усогласување (ревалоризациј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кумулирана амортизација (исправка на вредноста) на набавени бази на податоци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набавени бази на податоци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бавна вредност на  бази на податоци  развиени за сопствена употреб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бази на податоци  развиени  за сопствена употреб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Сегашна вредност на  бази на податоци  развиени  за сопствена употреба 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други нематеријални пра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на други нематеријални прав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ревалоризација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0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етходна година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други нематеријални прав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2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>Б.МАТЕРИЈАЛНИ ДОБРА И ПРИРОДНИ БОГАТ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земјиш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земјиште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Шуми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шум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шуми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АОП 113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материјалните добра и природните</w:t>
            </w:r>
          </w:p>
          <w:p>
            <w:pPr>
              <w:pStyle w:val="Normal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богатств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 xml:space="preserve">В. </w:t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>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             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2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информациска и телекомуникациска опрема</w:t>
            </w:r>
            <w:r>
              <w:rPr>
                <w:rStyle w:val="FootnoteCharacters"/>
                <w:rStyle w:val="FootnoteAnchor"/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 информациска и телекомуникаци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информациска и телекомуникациска опрем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бавна вредност на компјутерска  опрема</w:t>
            </w:r>
            <w:r>
              <w:rPr>
                <w:rStyle w:val="FootnoteCharacters"/>
                <w:rStyle w:val="FootnoteAnchor"/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компјутерска опрема</w:t>
            </w:r>
          </w:p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 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Акумулирана амортизација 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(исправка на вредноста)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 компјутерска опрем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компјутерска опрем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1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02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Набавна вредност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65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4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028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редносно усогласување (ревалоризација) на 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  <w:t>65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029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кумулирана амортизација (исправка на вредноста) на</w:t>
            </w:r>
          </w:p>
          <w:p>
            <w:pPr>
              <w:pStyle w:val="Normal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уги материјални сре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Сегашна вредност на други материјални средства</w:t>
            </w:r>
          </w:p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&lt; или = АОП 120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агоцени метали и камењ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нтиквитети и други уметнички дел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уги скапоце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Г. </w:t>
            </w:r>
            <w:r>
              <w:rPr>
                <w:rFonts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 xml:space="preserve"> КРАТКОРОЧНИ ОБВРСКИ ЗА ПЛАТИ И ДРУГИ ОБВРСКИ СПРЕМА ВРАБОТЕНИТЕ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бврски за плати и надомести на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бврски за нето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доместоци на нето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аноци од плати и надомес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идонеси од плати и надомести од плат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197 од БС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Д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. Комунални услуги, греење, комуникација и транспор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100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TableContents"/>
              <w:snapToGrid w:val="false"/>
              <w:ind w:firstLine="100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5.91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одовод и канализац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9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шта, телефон, телефакс и други трошоци за комуникација</w:t>
            </w:r>
          </w:p>
          <w:p>
            <w:pPr>
              <w:pStyle w:val="Normal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5.910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 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Горива и масла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4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.Материјали и ситен инвента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112.966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144.229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Униформи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бувк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ехранбени продукти и пијалац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57.966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70.954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Леков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5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. Договорни услуг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овизија за платен промет и банкарска провиз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Консултантски услуги</w:t>
            </w:r>
          </w:p>
          <w:p>
            <w:pPr>
              <w:pStyle w:val="Normal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Издатоци за авторски хонорари)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сигурување на недвижности и права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cs="StobiSerif Regular;Arial Unicode MS" w:ascii="StobiSerif Regular;Arial Unicode MS" w:hAnsi="StobiSerif Regular;Arial Unicode MS"/>
                <w:bCs/>
                <w:color w:val="000000"/>
              </w:rPr>
              <w:t xml:space="preserve">Плаќања за здравствени организации од Министерството за здравство </w:t>
            </w:r>
          </w:p>
          <w:p>
            <w:pPr>
              <w:pStyle w:val="CommentText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25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autoSpaceDE w:val="false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cs="StobiSerif Regular;Arial Unicode MS" w:ascii="StobiSerif Regular;Arial Unicode MS" w:hAnsi="StobiSerif Regular;Arial Unicode MS"/>
                <w:bCs/>
                <w:color w:val="000000"/>
              </w:rPr>
              <w:t>Здравствени услуги во странство</w:t>
            </w:r>
          </w:p>
          <w:p>
            <w:pPr>
              <w:pStyle w:val="CommentText"/>
              <w:autoSpaceDE w:val="false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1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Други тековни рас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64.85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62.360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426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уги оперативни расходи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1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64.85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ind w:firstLine="300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62.360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V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 xml:space="preserve"> Разни трансфер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ржавни награди и одликувањ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64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Трансфери при пензионирање </w:t>
            </w: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37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VI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Социјалн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Еднократна парична помош и помош во натура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етски додаток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40 од БП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мош за здравствена заштита на растенија и живот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Cs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7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cs="StobiSerif Regular;Arial Unicode MS" w:ascii="StobiSerif Regular;Arial Unicode MS" w:hAnsi="StobiSerif Regular;Arial Unicode MS"/>
                <w:bCs/>
                <w:color w:val="000000"/>
              </w:rPr>
              <w:t>Исхрана за бездомници и други социјални лица</w:t>
            </w:r>
          </w:p>
          <w:p>
            <w:pPr>
              <w:pStyle w:val="CommentText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40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Ред.</w:t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рупа на сметки, сметка</w:t>
            </w:r>
          </w:p>
          <w:p>
            <w:pPr>
              <w:pStyle w:val="Normal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д=дел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озициј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знак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на</w:t>
            </w:r>
          </w:p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АО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Претходна 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ековна</w:t>
            </w:r>
          </w:p>
          <w:p>
            <w:pPr>
              <w:pStyle w:val="TableContents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годин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Ѓ. ПРИХОД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Такси и надомес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Calibri" w:hAnsi="Calibri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23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Закупнини</w:t>
            </w:r>
          </w:p>
          <w:p>
            <w:pPr>
              <w:pStyle w:val="Normal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79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en-US"/>
              </w:rPr>
              <w:t>II.</w:t>
            </w: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</w:rPr>
              <w:t>Трансфери од други нивоа на влас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418.47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  <w:t>677.312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b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Трансфери од Буџетот на Република Македонија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418.47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677.312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Трансфери од буџетите на фондовите </w:t>
            </w:r>
          </w:p>
          <w:p>
            <w:pPr>
              <w:pStyle w:val="Normal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741д</w:t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mmentText"/>
              <w:snapToGrid w:val="false"/>
              <w:rPr>
                <w:rFonts w:ascii="StobiSerif Regular;Arial Unicode MS" w:hAnsi="StobiSerif Regular;Arial Unicode MS" w:eastAsia="Arial" w:cs="StobiSerif Regular;Arial Unicode MS"/>
                <w:color w:val="00000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</w:rPr>
              <w:t>Блок дотации на општината по одделни намени</w:t>
            </w:r>
          </w:p>
          <w:p>
            <w:pPr>
              <w:pStyle w:val="CommentText"/>
              <w:rPr>
                <w:rFonts w:ascii="StobiSerif Regular;Arial Unicode MS" w:hAnsi="StobiSerif Regular;Arial Unicode MS" w:cs="StobiSerif Regular;Arial Unicode MS"/>
                <w:color w:val="000000"/>
              </w:rPr>
            </w:pPr>
            <w:r>
              <w:rPr>
                <w:rFonts w:eastAsia="Arial" w:cs="StobiSerif Regular;Arial Unicode MS" w:ascii="StobiSerif Regular;Arial Unicode MS" w:hAnsi="StobiSerif Regular;Arial Unicode MS"/>
                <w:color w:val="000000"/>
              </w:rPr>
              <w:t>(&lt; или = на АОП 088 од БПР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b/>
                <w:bCs/>
                <w:color w:val="000000"/>
                <w:sz w:val="20"/>
                <w:szCs w:val="20"/>
              </w:rPr>
              <w:t>Е. ПОСЕБНИ ПОДАТОЦ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Просечен број на вработени врз основа на состојбата на крајот на месецот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688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tobiSerif Regular;Arial Unicode MS"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 xml:space="preserve">        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p>
      <w:pPr>
        <w:pStyle w:val="Normal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p>
      <w:pPr>
        <w:pStyle w:val="Normal"/>
        <w:ind w:left="720" w:firstLine="720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  <w:tbl>
      <w:tblPr>
        <w:tblW w:w="975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880"/>
        <w:gridCol w:w="1117"/>
        <w:gridCol w:w="1872"/>
      </w:tblGrid>
      <w:tr>
        <w:trPr>
          <w:trHeight w:val="587" w:hRule="atLeast"/>
        </w:trPr>
        <w:tc>
          <w:tcPr>
            <w:tcW w:w="2884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Во __Штип______</w:t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 xml:space="preserve">На ден 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2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mk-MK"/>
              </w:rPr>
              <w:t>.02.202</w:t>
            </w: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880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Лице одговорно за составување на образецот</w:t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jc w:val="center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cs="StobiSerif Regular;Arial Unicode MS"/>
                <w:color w:val="000000"/>
                <w:sz w:val="20"/>
                <w:szCs w:val="20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486" w:leader="underscore"/>
                <w:tab w:val="left" w:pos="7997" w:leader="none"/>
                <w:tab w:val="left" w:pos="9926" w:leader="underscore"/>
              </w:tabs>
              <w:snapToGrid w:val="false"/>
              <w:spacing w:lineRule="exact" w:line="173"/>
              <w:rPr>
                <w:rFonts w:ascii="StobiSerif Regular;Arial Unicode MS" w:hAnsi="StobiSerif Regular;Arial Unicode MS" w:eastAsia="StobiSerif Regular;Arial Unicode MS" w:cs="StobiSerif Regular;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Одговорно лице</w:t>
            </w:r>
          </w:p>
        </w:tc>
      </w:tr>
    </w:tbl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mk-MK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  <w:t xml:space="preserve">_________________________                                           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  <w:t xml:space="preserve">        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  <w:t xml:space="preserve"> </w:t>
      </w: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mk-MK"/>
        </w:rPr>
        <w:t xml:space="preserve">                                  </w:t>
      </w:r>
      <w:r>
        <w:rPr>
          <w:sz w:val="20"/>
          <w:szCs w:val="20"/>
          <w:lang w:val="mk-MK"/>
        </w:rPr>
        <w:t xml:space="preserve">  </w:t>
      </w:r>
      <w:r>
        <w:rPr>
          <w:sz w:val="20"/>
          <w:szCs w:val="20"/>
          <w:lang w:val="mk-MK"/>
        </w:rPr>
        <w:t>Илија</w:t>
      </w:r>
      <w:r>
        <w:rPr>
          <w:sz w:val="20"/>
          <w:szCs w:val="20"/>
          <w:lang w:val="mk-MK"/>
        </w:rPr>
        <w:t xml:space="preserve"> Ќосевски</w:t>
      </w:r>
    </w:p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  <w:lang w:val="en-US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  <w:lang w:val="en-US"/>
        </w:rPr>
      </w:r>
    </w:p>
    <w:tbl>
      <w:tblPr>
        <w:tblW w:w="104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4"/>
      </w:tblGrid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cs="StobiSerif Regular;Arial Unicode MS" w:ascii="StobiSerif Regular;Arial Unicode MS" w:hAnsi="StobiSerif Regular;Arial Unicode MS"/>
                <w:color w:val="000000"/>
                <w:sz w:val="20"/>
                <w:szCs w:val="20"/>
              </w:rPr>
              <w:t>М.П.</w:t>
            </w: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  <w:t xml:space="preserve"> на ЦРМ и дата на приемот _______________________________</w:t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StobiSerif Regular;Arial Unicode MS" w:hAnsi="StobiSerif Regular;Arial Unicode MS" w:eastAsia="Times New Roman" w:cs="StobiSerif Regular;Arial Unicode MS"/>
                <w:color w:val="000000"/>
                <w:sz w:val="20"/>
                <w:szCs w:val="20"/>
                <w:lang w:eastAsia="mk-MK"/>
              </w:rPr>
            </w:pPr>
            <w:r>
              <w:rPr>
                <w:rFonts w:eastAsia="Times New Roman" w:cs="StobiSerif Regular;Arial Unicode MS" w:ascii="StobiSerif Regular;Arial Unicode MS" w:hAnsi="StobiSerif Regular;Arial Unicode MS"/>
                <w:color w:val="000000"/>
                <w:sz w:val="20"/>
                <w:szCs w:val="20"/>
                <w:lang w:eastAsia="mk-MK"/>
              </w:rPr>
              <w:t>Контролата ја извршиле:  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tobiSerif Regular">
    <w:altName w:val="Arial Unicode MS"/>
    <w:charset w:val="80"/>
    <w:family w:val="modern"/>
    <w:pitch w:val="default"/>
  </w:font>
  <w:font w:name="Calibri"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StobiSerif Regular;Arial Unicode MS" w:ascii="StobiSerif Regular;Arial Unicode MS" w:hAnsi="StobiSerif Regular;Arial Unicode MS"/>
          <w:color w:val="000000"/>
          <w:sz w:val="18"/>
          <w:szCs w:val="18"/>
        </w:rPr>
        <w:tab/>
        <w:t>T</w:t>
      </w:r>
      <w:r>
        <w:rPr>
          <w:rFonts w:cs="StobiSerif Regular;Arial Unicode MS" w:ascii="StobiSerif Regular;Arial Unicode MS" w:hAnsi="StobiSerif Regular;Arial Unicode MS"/>
          <w:color w:val="000000"/>
          <w:sz w:val="18"/>
          <w:szCs w:val="18"/>
        </w:rPr>
        <w:t xml:space="preserve">рошоци за суровини и материјал, трошоци за енергија, трошоци за ситен инвентар, трошоци за амбалажа,  трошоци за резервни делови и материјали за одржување на објектите и опремата, интелектуални услуги и други услуги кои се услов за </w:t>
      </w:r>
      <w:r>
        <w:rPr>
          <w:rFonts w:eastAsia="Arial" w:cs="StobiSerif Regular;Arial Unicode MS" w:ascii="StobiSerif Regular;Arial Unicode MS" w:hAnsi="StobiSerif Regular;Arial Unicode MS"/>
          <w:color w:val="000000"/>
          <w:sz w:val="18"/>
          <w:szCs w:val="18"/>
        </w:rPr>
        <w:t>истражувањето и развојот за сопствени цели.</w:t>
      </w:r>
    </w:p>
  </w:footnote>
  <w:footnote w:id="3">
    <w:p>
      <w:pPr>
        <w:pStyle w:val="BodyText2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StobiSerif Regular;Arial Unicode MS" w:ascii="StobiSerif Regular;Arial Unicode MS" w:hAnsi="StobiSerif Regular;Arial Unicode MS"/>
          <w:color w:val="000000"/>
          <w:sz w:val="18"/>
          <w:szCs w:val="18"/>
        </w:rPr>
        <w:tab/>
        <w:t>Уреди со електронска контрола, како и електронски компоненти кои претставуваат дел од овие уреди (радио, телевизиска и комуникациона опрема и апарати)</w:t>
      </w:r>
      <w:r>
        <w:rPr>
          <w:rFonts w:eastAsia="StobiSerif Regular;Arial Unicode MS" w:cs="StobiSerif Regular;Arial Unicode MS" w:ascii="StobiSerif Regular;Arial Unicode MS" w:hAnsi="StobiSerif Regular;Arial Unicode MS"/>
          <w:color w:val="000000"/>
          <w:sz w:val="18"/>
          <w:szCs w:val="18"/>
        </w:rPr>
        <w:t>.</w:t>
      </w:r>
    </w:p>
  </w:footnote>
  <w:footnote w:id="4">
    <w:p>
      <w:pPr>
        <w:pStyle w:val="Normal"/>
        <w:spacing w:lineRule="atLeast" w:line="10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StobiSerif Regular;Arial Unicode MS" w:cs="StobiSerif Regular;Arial Unicode MS" w:ascii="StobiSerif Regular;Arial Unicode MS" w:hAnsi="StobiSerif Regular;Arial Unicode MS"/>
          <w:color w:val="000000"/>
          <w:sz w:val="18"/>
          <w:szCs w:val="18"/>
        </w:rPr>
        <w:tab/>
        <w:t xml:space="preserve">Хардвер и периферни единици, машини за обработка на податоци, печатари, скенери и слично. </w:t>
      </w:r>
    </w:p>
    <w:p>
      <w:pPr>
        <w:pStyle w:val="Normal"/>
        <w:spacing w:lineRule="atLeast" w:line="100"/>
        <w:ind w:left="720" w:firstLine="720"/>
        <w:jc w:val="both"/>
        <w:rPr>
          <w:rFonts w:ascii="StobiSerif Regular;Arial Unicode MS" w:hAnsi="StobiSerif Regular;Arial Unicode MS" w:cs="StobiSerif Regular;Arial Unicode MS"/>
          <w:color w:val="000000"/>
          <w:sz w:val="20"/>
          <w:szCs w:val="20"/>
        </w:rPr>
      </w:pPr>
      <w:r>
        <w:rPr>
          <w:rFonts w:cs="StobiSerif Regular;Arial Unicode MS" w:ascii="StobiSerif Regular;Arial Unicode MS" w:hAnsi="StobiSerif Regular;Arial Unicode MS"/>
          <w:color w:val="00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mk-MK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kern w:val="2"/>
      <w:sz w:val="19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2:00Z</dcterms:created>
  <dc:creator>LOffice User</dc:creator>
  <dc:description/>
  <dc:language>en-US</dc:language>
  <cp:lastModifiedBy>Slavica</cp:lastModifiedBy>
  <cp:lastPrinted>2024-02-26T17:55:00Z</cp:lastPrinted>
  <dcterms:modified xsi:type="dcterms:W3CDTF">2025-02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CAE70CA8C49FD95960D745017693B</vt:lpwstr>
  </property>
  <property fmtid="{D5CDD505-2E9C-101B-9397-08002B2CF9AE}" pid="3" name="KSOProductBuildVer">
    <vt:lpwstr>1033-12.2.0.19805</vt:lpwstr>
  </property>
</Properties>
</file>